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71798640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3717986401"/>
      <w:bookmarkStart w:id="4" w:name="__Fieldmark__3_3717986401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371798640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3717986401"/>
      <w:bookmarkStart w:id="7" w:name="__Fieldmark__4_3717986401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